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ri data siswa, mata kuliah dan dose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pdate data master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pdate data transaksi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tak berkas awal (absen kelas berikut form nilai absen, tugas, uts dan uas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kuliah (entri nilai absen, tugas, uts dan uas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medial (pendaftaran, absen, kpu her, entri nilai, cetak nilai, update nilai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275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6310" cy="308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3770" cy="337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885" cy="2762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5960" cy="4458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7310" cy="2867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2052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2745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3667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2681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9415" cy="2721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955" cy="2727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5460" cy="163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9650" cy="4543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8780" cy="284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7225" cy="5353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3135" cy="3886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6425" cy="1628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3752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2981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4610" cy="37153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371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8310" cy="30581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735" cy="1504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3525" cy="5048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36:00Z</dcterms:created>
  <dc:creator>Rusmawan</dc:creator>
  <dc:description/>
  <cp:keywords/>
  <dc:language>en-US</dc:language>
  <cp:lastModifiedBy>Nadhif Studio</cp:lastModifiedBy>
  <dcterms:modified xsi:type="dcterms:W3CDTF">2020-08-11T14:41:00Z</dcterms:modified>
  <cp:revision>23</cp:revision>
  <dc:subject/>
  <dc:title>1</dc:title>
</cp:coreProperties>
</file>